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12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014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308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843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125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40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91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311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22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44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4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493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858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197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59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92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573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