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0747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8685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3960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0123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590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0216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9237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1254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0479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1171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830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573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796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1607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6328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6789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723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