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060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877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226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08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854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458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369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962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870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979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03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678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778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