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106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256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092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19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258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552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962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663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324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295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552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1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463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