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390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9533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3192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3676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0562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2139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3153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984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758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6839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4498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2144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5699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18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548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