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9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68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17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50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603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83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71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27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62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372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917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50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098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220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27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