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562016171"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001004331"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998378953"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323810895"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