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51891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8238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9994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4498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